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NnbLVhp/VJ0zQKWabBREmyN/gHJFPzbhOC+5rmQjCNdIO41FedsYZBeVDDIDguxQ6KNW4I
/QHmCtf3Msb3BL0MaZGT7KDmuOttPx/75AtvNCex+GKPSFbSUdddlP3i8T1NBbS11pWCwImL
ITIIOMvUyxsAZd4oKSrIXyXR7IOsxwVHgvQvsZgtXc20w8+bxG8mI8p6COBFqt1Qtnz1jCOi
/WMeV4QVS0xu6D4fx8</vt:lpwstr>
  </property>
  <property fmtid="{D5CDD505-2E9C-101B-9397-08002B2CF9AE}" pid="3" name="_2015_ms_pID_7253431">
    <vt:lpwstr>GjJ/mfSzwDL9Wj093qVwwuce5CQ2KUFscdJRi2YkImGTsc1LuJUIYC
YWmG5AnnnTezH1wROjaYm7GVyGrNiIC+XhrFzjiqbwOBu7/65DcqiogqQV5yeoIiKY4EDUJm
dWoIKZtRjFXE5SklTe9NWUGv7I1B4AR/qdazqdYc2YEgqkiH5ybZYk/MMk+0hon8JZmPYUsC
Az1BNNseToJXCEzwpXVWdNLY354UgDyv+d9i</vt:lpwstr>
  </property>
  <property fmtid="{D5CDD505-2E9C-101B-9397-08002B2CF9AE}" pid="4" name="_2015_ms_pID_7253431_00">
    <vt:lpwstr>_2015_ms_pID_7253431</vt:lpwstr>
  </property>
  <property fmtid="{D5CDD505-2E9C-101B-9397-08002B2CF9AE}" pid="5" name="_2015_ms_pID_7253432">
    <vt:lpwstr>vyYP6XCA1/53o+tMtTi1hVLpUVh/7cMrjEnl
s/ecQzXm60WERiZhww5rt9GV1dBtQ0r85t0oKMn2emdOCVREG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